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ÓRGÃO PÚBLICO CONCESSOR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ENTIDADE CONVENIADA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NPJ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DEREÇO e CEP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RESPONSÁVEL(IS) PELA ENTIDADE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OBJETO DO CONVÊNI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EXERCÍCIO: 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 xml:space="preserve">ORIGEM DOS RECURSO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764"/>
        <w:gridCol w:w="1807"/>
        <w:gridCol w:w="1932"/>
      </w:tblGrid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(R$)</w:t>
            </w:r>
          </w:p>
        </w:tc>
      </w:tr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rmo de Convênio nº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559"/>
        <w:gridCol w:w="2268"/>
      </w:tblGrid>
      <w:tr>
        <w:trPr>
          <w:trHeight w:val="56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ATA PREVISTA PARA O REPAS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A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SALDO DO EXERCÍCO ANTER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B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REPASSES PÚBLICOS NO EXERCÍ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C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EITAS COM APLICAÇÕES FINAN-</w:t>
              <w:br/>
              <w:t>CEIRAS DOS REPASSES PÚBL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D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OUTRAS RECEITAS DECORRENTES DA EXECUÇÃO DO AJUSTE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E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TOTAL DE RECURSOS PÚBLICOS  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( A + B+ C + D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F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URSOS PRÓPRIOS DA ENTIDADE CONVENI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G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TOTAL DE RECURSOS DISPONÍVEIS NO EXERCÍCIO  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 E + F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sz w:val="14"/>
          <w:szCs w:val="14"/>
        </w:rPr>
        <w:t xml:space="preserve">(1) </w:t>
      </w:r>
      <w:r>
        <w:rPr>
          <w:rFonts w:cs="Arial" w:ascii="Arial" w:hAnsi="Arial"/>
          <w:bCs/>
          <w:sz w:val="14"/>
          <w:szCs w:val="14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_____________________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mo as despesas a pagar no exercício seguinte.</w:t>
      </w:r>
      <w:r>
        <w:br w:type="page"/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678"/>
        <w:gridCol w:w="1674"/>
        <w:gridCol w:w="1671"/>
        <w:gridCol w:w="1825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GASTOS INCORRIDOS NO EXERCÍCIO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OS GASTOS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I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)</w:t>
            </w:r>
          </w:p>
        </w:tc>
      </w:tr>
      <w:tr>
        <w:trPr>
          <w:trHeight w:val="130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(R$)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EM EXERCÍCIOS ANTERIORES E PAGOS NESTE EXERCÍCIO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E PAGOS NESTE EXERCÍCIO (R$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J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A PAGAR EM EXERCÍCIOS SEGUINTES (R$)</w:t>
            </w:r>
          </w:p>
        </w:tc>
      </w:tr>
      <w:tr>
        <w:trPr>
          <w:trHeight w:val="413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ursos human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1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êneros alimentício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dades pública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s e materiais permanentes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) GASTOS PAGOS NO EXERCÍCIO (H+J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L)  RECURSO PÚBLICO NÃO APLICADO (G – K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VALOR AUTORIZADO PARA APLICAÇÃO NO EXERCÍCIO SEGUINTE  (L – M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os gastos relacionados comprovam a exata aplicação dos recursos recebidos para os fins indicados, conforme programa de trabalho aprovado, proposto ao Órgão Público Concessor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Conveniada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ÁREA ESTADUAL</w:t>
    </w:r>
  </w:p>
  <w:p>
    <w:pPr>
      <w:pStyle w:val="Ttulo01"/>
      <w:rPr/>
    </w:pPr>
    <w:r>
      <w:rPr/>
      <w:t xml:space="preserve">ANEXO 29 </w:t>
    </w:r>
  </w:p>
  <w:p>
    <w:pPr>
      <w:pStyle w:val="Ttulo01"/>
      <w:rPr/>
    </w:pPr>
    <w:r>
      <w:rPr/>
      <w:t>DEMONSTRATIVO INTEGRAL DAS RECEITAS E GASTOS</w:t>
    </w:r>
  </w:p>
  <w:p>
    <w:pPr>
      <w:pStyle w:val="Ttulo01"/>
      <w:rPr/>
    </w:pPr>
    <w:r>
      <w:rPr/>
      <w:t>TERMO DE CONVÊNIO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  <w:vertAlign w:val="superscript"/>
    </w:rPr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36:00Z</dcterms:created>
  <dc:creator>TCESP</dc:creator>
  <dc:description/>
  <cp:keywords/>
  <dc:language>en-US</dc:language>
  <cp:lastModifiedBy>Erik Draganov Santos</cp:lastModifiedBy>
  <cp:lastPrinted>2015-10-13T17:38:00Z</cp:lastPrinted>
  <dcterms:modified xsi:type="dcterms:W3CDTF">2015-10-26T16:50:00Z</dcterms:modified>
  <cp:revision>5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A4A137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ReviewingToolsShownOnce">
    <vt:lpwstr/>
  </property>
  <property fmtid="{D5CDD505-2E9C-101B-9397-08002B2CF9AE}" pid="9" name="_TentativeReviewCycleID">
    <vt:r8>-1692028539</vt:r8>
  </property>
</Properties>
</file>